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zivaju se nastavnici i saradnici Građevinsko-arhitektonskog fakulteta u Nišu, kao i sva zainteresovana lica  koja rade u drugim, srodnim i delatnošću povezanim institucijama, da radove, za najnovija izdanja časopisa ,,Nauka + Praksa’’ i ,,Zbornik radova Građevinsko-arhitektonskog fakulteta u Nišu’’,  dostave, najkasnije, do 15. novembra 2019. Radove slati dr Radovanu Cvetkoviću na e-mail: radovan@gaf.ni.ac.rs. </w:t>
      </w:r>
    </w:p>
    <w:p>
      <w:pPr>
        <w:pStyle w:val="Normal"/>
        <w:ind w:left="4320" w:firstLine="7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rednik časopisa:</w:t>
      </w:r>
    </w:p>
    <w:p>
      <w:pPr>
        <w:pStyle w:val="Normal"/>
        <w:spacing w:before="0" w:after="160"/>
        <w:ind w:left="5040" w:hanging="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of. dr Dragoslav Stojić, dipl. građ. inž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40:00Z</dcterms:created>
  <dc:creator>Windows User</dc:creator>
  <dc:description/>
  <cp:keywords/>
  <dc:language>en-US</dc:language>
  <cp:lastModifiedBy>Windows User</cp:lastModifiedBy>
  <dcterms:modified xsi:type="dcterms:W3CDTF">2019-10-11T09:50:00Z</dcterms:modified>
  <cp:revision>7</cp:revision>
  <dc:subject/>
  <dc:title/>
</cp:coreProperties>
</file>